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kyscraper 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sh, Ryan, Josh, Ale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174"/>
        <w:gridCol w:w="543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>
          <w:trHeight w:val="108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Big:  Skyscraper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pbs.org/wgbh/buildingbig/skyscraper/index.html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sic info about skyscrap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arning about specific build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ther Lin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360" w:firstLine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28:00Z</dcterms:created>
  <dc:creator>JDORMAN</dc:creator>
  <dc:description/>
  <dc:language>en-US</dc:language>
  <cp:lastModifiedBy>hollib</cp:lastModifiedBy>
  <dcterms:modified xsi:type="dcterms:W3CDTF">2006-12-14T13:23:00Z</dcterms:modified>
  <cp:revision>3</cp:revision>
  <dc:subject/>
  <dc:title>Building Name</dc:title>
</cp:coreProperties>
</file>